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049725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50593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274349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547017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994185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801753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66150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847161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35582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8906181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16261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546413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887247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626932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240087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094205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8980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95576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350570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944361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18748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2142302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149116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50587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043421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531506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345317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11795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593626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103605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874442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955522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49825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39556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34127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54270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446464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06751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014646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794395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815956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52117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61653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832067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