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9919874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0291183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8528689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5845787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9613072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4400430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6037500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8036058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8733632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509977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173666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4943207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025851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702643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917568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178605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6126897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7674362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1536001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1369909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7938515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8066397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8680424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9872882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197643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140893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