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604955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500871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56704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295377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88942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77622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829650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29055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84122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1668971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1903059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346086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3030401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10076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95834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928077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49337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98999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428762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7297009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304094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35420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567038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755440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7603592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631159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