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92091981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12724490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35433067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1941747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95637678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65916997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94637800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77568282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7014059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84238236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7087600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01780161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42473398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00482576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2588014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52142900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13692367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5088971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70277868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31075103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90061022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19335877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68053444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4893153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01003820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47423064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