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7229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188891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6581010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46750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658564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969401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50006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44808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6446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65793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765157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11012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06685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12518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75345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962963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681612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466191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192208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86377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410946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919969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67273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868867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098188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385673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189620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900592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473222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20627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544586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249405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07982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616232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14146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497663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617324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657558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18011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841808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50681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520268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839095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58294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078242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25854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09341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580457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092666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931495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98741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156144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699033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569920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561463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699162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14363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