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43928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359656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617906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13341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640667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0371963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7592992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415743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6436971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150985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87917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139007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4033822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3781042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9705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12250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279381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181897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2818602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882363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404075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573314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732144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359710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983689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48163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