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10901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319038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20597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214097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6693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11318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919020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30579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256407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75779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07678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36052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302086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9419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46999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060150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826909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27839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133916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73043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153226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508095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533115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54313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9872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3150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