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08563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179889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71028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030648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62910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15584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65766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260350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408467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384139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344942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5217457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49920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87698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84414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480609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53282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54236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59739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58901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35053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325141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711378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94277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48509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66984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