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009249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53628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9914412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3755685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238343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7900965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7217084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5579570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1723592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2560902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0328758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1688450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8442579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172342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7112284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8630738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2386839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842731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4978102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9724120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6305798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1008551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4311933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8535441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9867507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296597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