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2100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26604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0088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39878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852553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515533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976640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84378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10906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79506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17430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334084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02988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113515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94796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34544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92024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78471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33113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456279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89446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20477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84611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39940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48178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41452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