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849330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795595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930466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15048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234779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621914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87293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329425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0026923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4370046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76597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811290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303068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891785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61304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28466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170426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94045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55757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791312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62823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068645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7857246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649625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378142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5885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