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3182908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7734728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0971065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6176278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2681000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3551223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7609984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8754046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6429723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7668985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76085265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9322577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2206461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8718375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1292690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2497402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507735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8401478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3267080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1896960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2289264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8088653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5734409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5823823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3163530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800845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