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2641335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252228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962490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6279867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394689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88641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4876522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2448458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2531860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281732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0389805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849827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8661309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9635297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5432492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825492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93602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594073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5201058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3049811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630048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6205373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647151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2949420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2767827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978548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