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853442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1610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4378370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1527268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759269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25035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2911003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8748064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9594738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00952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7449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453976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2712504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