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5171738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42310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594728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3137401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6869271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750372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736377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36711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051309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19457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495173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4710764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030188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623548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5834674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178002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6381577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125079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670472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5776171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2368889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1026406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6978292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7390915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152338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0234158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2266409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737679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298420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239775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832037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584972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971726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437752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3531534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395903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2933079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8897131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176057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3911603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798477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593243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350338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48729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9658587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1769596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5090231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0755198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9796570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6389642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1810847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9126588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3060864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2360208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4277052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2627606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