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05719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72475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577551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93961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43086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04085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81815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873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32735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95277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43554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95942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08428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08602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20651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24798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01964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43575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34448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79934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9281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91237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6046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7809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236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82861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38215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38253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36858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43486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82302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69100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64030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83900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57023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1686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51358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00100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76630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3257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17948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9814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12765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10597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04977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83708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7500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47069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5026425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17500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506870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606639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033109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030747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450531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09756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