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90269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12200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88269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49424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27271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18212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69915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97872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64817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29218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93509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30074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37165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8275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19254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37265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86320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00669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44522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88321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34938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45480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56901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15782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66609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7781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59367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11586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76756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11303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22240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47542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53445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41365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80469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98271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90423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10048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09980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38231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37461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48983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40415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00355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