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41602581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08182001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806895641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00222070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10841922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919981641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02602228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48941592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898699580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9113184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3388068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6492848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94044016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0324231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22910619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03708687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4333001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64516693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65080801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880157198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1923282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1868534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392568322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296297070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07586836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8449518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