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982955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219022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880757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8419570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242420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214071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842977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937823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203046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044013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3188352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814277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156215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619421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8500718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565034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66540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127903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7545184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6117473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366234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703490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10041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614673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8958417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149457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