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395563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876475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11310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634387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672723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177457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91383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92607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4789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763949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52771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27533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72488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81276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79267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883384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73476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72613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54631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137426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11232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57586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876323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663163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971572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1689908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