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5340918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77474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369831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075751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0323850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006412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9712032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91249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214234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549294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77563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653681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526142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86857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396059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760971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2910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005433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966730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2289774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954826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3958430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23663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067612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09753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58059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4323320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339630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9414080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205033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792961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32037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254383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223806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548056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9808310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0564828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13830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420375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072125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445717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6468051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603688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653980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655373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726710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146053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2625239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267694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4872230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465490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400797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44717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591690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8034408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368605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625819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