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79438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479898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49085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470845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27543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129427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22735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178104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618992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699010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28388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02809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03335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27776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4857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00818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9589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05770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166579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52700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88988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527419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57266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620790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90961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5176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