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7189946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920879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7560762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6626542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1076661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7708099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0811947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5468884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973843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8806896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5580116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967090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0737925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6779587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3517127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8849201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4466233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637802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7121136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0348887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9205173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253294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388609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3414256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6761009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553783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