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635867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952234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27662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137743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68702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18224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7957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40479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80444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2558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15161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238098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9176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346577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444693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07542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07173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90835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3425637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552213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16210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39435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20823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2537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96100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28653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