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825749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4096542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5476301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47242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1597772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091632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4951171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0636019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3375802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9489477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2314502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7740215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0768922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9584665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5339029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8720810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886540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2380407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5348615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5316571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1849980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468147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9949945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0004917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512266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157409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