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14466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4341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114285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43786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15848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630496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728252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436099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662014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799976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69748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856558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805764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821380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42575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903044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27886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44972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93200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097371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82213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99622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700946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28308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89560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22507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