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7766892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7450610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286487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778529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6395127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5130471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418923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5152119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4183218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6855702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476112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8703777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7651100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668675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633522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0546498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3498896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697437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953137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828430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2349066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28786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2729636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148164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8743782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418855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