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28557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413157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42832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630064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904101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050820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597457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436488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469195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8223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732314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42822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54283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05902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2482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45773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54643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495990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2096697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893261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954823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28122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91226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03336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555952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3042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