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350642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651704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33443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039272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73490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42086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905594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822460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836624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23854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3841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41358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4377152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14976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146949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10994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00991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38445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341655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47044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194098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030366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09772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727537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668240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30284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