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62930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36082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114116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821932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74532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27507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647726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4573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063285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397474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77452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70468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649034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