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65597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7430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87111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1430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24566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27962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66907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23682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00707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73125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4730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60518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94652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92895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4017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46784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4865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21880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75804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31091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08104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63191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92159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15947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72743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84207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4188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45233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68111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395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97646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1709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25420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2510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2087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45292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93643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36176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40189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70957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33916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68149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21416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58290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19527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48596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17838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46315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753947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44697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8314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235412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48022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98258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36224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449282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