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0893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1729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98182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1774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80310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78841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91799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02336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18955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35526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18364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550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36083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57636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6249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62086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48021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59009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62380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48840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11203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40283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02581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87424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30667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5547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17389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59472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25352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9205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97196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85467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432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99168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22078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57781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16582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22019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53163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75166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47544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23269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28538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22563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4085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99559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92427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83896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70397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75326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55305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44570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53166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29165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02790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43567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