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400761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351779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8161697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333740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9233846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045276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4839077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639805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3582612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1827168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0376064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236716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155663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6633052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7705677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5878559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523050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370497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5830584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456073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3051774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2701303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338051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579586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371914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142677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209687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11934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870655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5880728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2257995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087324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2930456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179622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0176581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3024066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4299443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3155659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127762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72049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158052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5570459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122943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5463042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