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997095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4912452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527306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1730885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3273211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7916357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047140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987364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503313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26026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12075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4031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738514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3754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411307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669559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1492970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5570021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170852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4259565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857904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813368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467659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648364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895257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42945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