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242308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672727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083315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850379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61960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47128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688145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957460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1724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54016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69536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73088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79104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12015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35557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98116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82433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384734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54605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58769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52571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70984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359433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35123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05669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404883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