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841419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8431900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2998351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949256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7938341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085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43670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387278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252343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988245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627577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348278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828794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883854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17410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271306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163331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00865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026390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9945916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0610944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736821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20929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612250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143434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288745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