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09127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40168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54198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4675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691939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69924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78490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67195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88216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9394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692805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425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36678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49507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277393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98088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521806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38974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80097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111163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772406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362634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75902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38239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594920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8392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42273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157865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2709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703949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792672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64503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87262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459050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61533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715665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237930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735941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93068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858237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16838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18166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45704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734392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25879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073729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79844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58503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473496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778126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440794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68179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969655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505699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850661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563712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3318101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