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3966478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7080111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854770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306401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8653189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0546438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3759310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526640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827082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545518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03625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063042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8619246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0577998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590073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1294859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319252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228829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1341599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823166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946728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708567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2339033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289945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365654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170135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