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89390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29027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25741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079397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468629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20144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515792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828084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093834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233688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328023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5989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2464702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41768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260183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810218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362629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03299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81751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6244924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012611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53004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501938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66960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953375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432978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