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393752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426208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1885145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162018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954909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4364567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1526218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3438078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0184028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479947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682758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5389620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8716904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6453533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7271806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7134342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861206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9165871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8302738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805926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224927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2539093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761933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243391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3851083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3576633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