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746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58831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98562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708779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39301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048950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933476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954254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57600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241035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402525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342492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47564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16599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243929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089634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841260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45212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69823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92596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947521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24243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76410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263268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32041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371450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