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932727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5514251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0963171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393226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520307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9164110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3149039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0225262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2337634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221762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016671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205205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3081422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7279098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6255885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221357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8078730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1685572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704668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606665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264037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9644314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3514199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2169226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3609134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703964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