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972155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54926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41634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75501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91729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45585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706143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79400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12128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937886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469785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365692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296376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375017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19312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625468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684499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81461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53297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59340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38577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04606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82262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442799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479334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96617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