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8534390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2844253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4606043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678432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2553700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9326104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844051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903447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6120892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4324018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0259413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7233723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40324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4638624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958240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5293979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7358568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4497011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7913073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4671244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8464887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6897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5519157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480045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744169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10609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