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437618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84340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33349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83638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686263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27999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08032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316956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11322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690096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990104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019383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831756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131204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42787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8832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42893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63155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573585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93191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164266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05326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60236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82986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0811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8970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