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926833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87496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93182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1620441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63927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77804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653234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930926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2813152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907186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16753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9886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225618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