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472350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241073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75803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707434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2821489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604269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06226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130114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51766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286254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37392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03047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85975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122941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4281878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590605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303514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430783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440158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61463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95152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52692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38661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716659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269220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483604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487510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95900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6111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037874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54749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80444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365708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459438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591557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21236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11447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356886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283430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066425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075486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23201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106192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9217302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410989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011654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411241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895928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1799054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7340125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1660372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4219831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8688825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389531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806242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7636238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