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12499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69387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99886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85367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69646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15643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39458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33124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18675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45707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77199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3418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51229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68299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9898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77369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9946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68874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53924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2058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86900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12584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22535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16444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91993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41761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03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10911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3617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04033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11088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86440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69687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329240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35927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4354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84143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41671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92674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64598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655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97565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99637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35496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347268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40808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43672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247760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877890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4758864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43656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68176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677087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00594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60461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87775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