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47673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03675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25973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86041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10521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16436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26306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077255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74157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323498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74701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95597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8447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58768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09773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28668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400453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72808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73658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8617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45175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29398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73707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10041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3448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29076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66746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65758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58633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50673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72040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15599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59197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62846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63194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3282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745199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24860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98924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2173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9952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95903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83877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737414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