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7391665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0864468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6874362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8900386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6838145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7235431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3441421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2035825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419158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043737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979127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3480654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1486459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8182431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699303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9901511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6827038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5124874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7184952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6357314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3966202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7334612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1788743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4809169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284636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736634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